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Exam Review Unit 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smallCaps/>
        </w:rPr>
      </w:pPr>
      <w:r>
        <w:rPr>
          <w:rFonts w:cs="Comic Sans MS" w:ascii="Comic Sans MS" w:hAnsi="Comic Sans MS"/>
          <w:b/>
          <w:smallCaps/>
        </w:rPr>
        <w:t>Quadratics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Standard Form: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where: </w:t>
      </w:r>
      <w:r>
        <w:rPr>
          <w:rFonts w:cs="Comic Sans MS" w:ascii="Comic Sans MS" w:hAnsi="Comic Sans MS"/>
          <w:i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 indicates the step pattern and direction of opening </w:t>
      </w:r>
      <w:r>
        <w:rPr>
          <w:rFonts w:cs="Comic Sans MS" w:ascii="Comic Sans MS" w:hAnsi="Comic Sans MS"/>
          <w:i/>
          <w:sz w:val="20"/>
          <w:szCs w:val="20"/>
        </w:rPr>
        <w:t>c</w:t>
      </w:r>
      <w:r>
        <w:rPr>
          <w:rFonts w:cs="Arial" w:ascii="Comic Sans MS" w:hAnsi="Comic Sans MS"/>
          <w:sz w:val="20"/>
          <w:szCs w:val="20"/>
        </w:rPr>
        <w:t xml:space="preserve"> is the y-intercept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Vertex Form:</w:t>
      </w: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where: </w:t>
      </w:r>
      <w:r>
        <w:rPr>
          <w:rFonts w:cs="Comic Sans MS" w:ascii="Comic Sans MS" w:hAnsi="Comic Sans MS"/>
          <w:i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 indicates the step pattern and direction of opening </w:t>
      </w:r>
      <w:r>
        <w:rPr>
          <w:rFonts w:cs="Arial" w:ascii="Comic Sans MS" w:hAnsi="Comic Sans MS"/>
          <w:i/>
          <w:sz w:val="20"/>
          <w:szCs w:val="20"/>
        </w:rPr>
        <w:t>(</w:t>
      </w:r>
      <w:r>
        <w:rPr>
          <w:rFonts w:cs="Comic Sans MS" w:ascii="Comic Sans MS" w:hAnsi="Comic Sans MS"/>
          <w:i/>
          <w:sz w:val="20"/>
          <w:szCs w:val="20"/>
        </w:rPr>
        <w:t>h, k</w:t>
      </w:r>
      <w:r>
        <w:rPr>
          <w:rFonts w:cs="Arial" w:ascii="Comic Sans MS" w:hAnsi="Comic Sans MS"/>
          <w:sz w:val="20"/>
          <w:szCs w:val="20"/>
        </w:rPr>
        <w:t xml:space="preserve">) is the coordinate of the vertex 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Factored Form: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where: </w:t>
      </w:r>
      <w:r>
        <w:rPr>
          <w:rFonts w:cs="Comic Sans MS" w:ascii="Comic Sans MS" w:hAnsi="Comic Sans MS"/>
          <w:i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 indicates the step pattern and direction of opening </w:t>
      </w:r>
      <w:r>
        <w:rPr>
          <w:rFonts w:cs="Comic Sans MS" w:ascii="Comic Sans MS" w:hAnsi="Comic Sans MS"/>
          <w:i/>
          <w:sz w:val="20"/>
          <w:szCs w:val="20"/>
        </w:rPr>
        <w:t>s</w:t>
      </w:r>
      <w:r>
        <w:rPr>
          <w:rFonts w:cs="Arial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i/>
          <w:sz w:val="20"/>
          <w:szCs w:val="20"/>
        </w:rPr>
        <w:t xml:space="preserve">t </w:t>
      </w:r>
      <w:r>
        <w:rPr>
          <w:rFonts w:cs="Arial" w:ascii="Comic Sans MS" w:hAnsi="Comic Sans MS"/>
          <w:sz w:val="20"/>
          <w:szCs w:val="20"/>
        </w:rPr>
        <w:t>are the zeroes</w:t>
      </w:r>
    </w:p>
    <w:p>
      <w:pPr>
        <w:pStyle w:val="Normal"/>
        <w:rPr/>
      </w:pPr>
      <w:r>
        <w:rPr/>
        <w:t>Terminolog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Optimal Valu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The maximum or minimum value of the function.  It’s the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y-coordinate of the vertex, or th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k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value in vertex for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xis of Symmetry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The parabola is symmetric about this vertical line.  Its equation is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Comic Sans MS" w:hAnsi="Comic Sans MS"/>
                <w:sz w:val="20"/>
                <w:szCs w:val="20"/>
              </w:rPr>
              <w:t xml:space="preserve">, and it’s equal to th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h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value in vertex for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irection of Opening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f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positive, the parabola opens up (smiling.)  If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negative, the parabola opens down (frowning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tep Pattern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 series of three numbers, separated by commas, to show how far up or down you go from the vertex each time you move one unit to the left or righ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Zero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ere the parabola crosses or touches the x-axi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y-intercep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ere the parabola crosses the y-axis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ome important features of the parabola:</w:t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6858000" cy="2312035"/>
                <wp:effectExtent l="0" t="279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311920"/>
                          <a:chOff x="0" y="0"/>
                          <a:chExt cx="6858000" cy="2311920"/>
                        </a:xfrm>
                      </wpg:grpSpPr>
                      <wps:wsp>
                        <wps:cNvSpPr txBox="1"/>
                        <wps:spPr>
                          <a:xfrm>
                            <a:off x="5257800" y="14864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oper Black" w:hAnsi="Cooper Black" w:eastAsia="Times New Roman" w:cs="Cooper Black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optimal valu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eastAsia="Times New Roman" w:ascii="Cooper Black" w:hAnsi="Cooper Black" w:cs="Cooper Black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85960" cy="2311920"/>
                          </a:xfrm>
                        </wpg:grpSpPr>
                        <wps:wsp>
                          <wps:cNvSpPr/>
                          <wps:spPr>
                            <a:xfrm>
                              <a:off x="1278360" y="1106280"/>
                              <a:ext cx="287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3280" y="720"/>
                              <a:ext cx="0" cy="2211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720"/>
                              <a:ext cx="2237040" cy="20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2880">
                                  <a:moveTo>
                                    <a:pt x="0" y="0"/>
                                  </a:moveTo>
                                  <a:cubicBezTo>
                                    <a:pt x="450" y="1440"/>
                                    <a:pt x="900" y="2880"/>
                                    <a:pt x="1260" y="2880"/>
                                  </a:cubicBezTo>
                                  <a:cubicBezTo>
                                    <a:pt x="1620" y="2880"/>
                                    <a:pt x="2010" y="480"/>
                                    <a:pt x="2160" y="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100800"/>
                              <a:ext cx="0" cy="221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120"/>
                              <a:ext cx="85212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zer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080" y="301680"/>
                              <a:ext cx="1064880" cy="70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5480" y="1005120"/>
                              <a:ext cx="191772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 - intercept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306800"/>
                              <a:ext cx="127836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_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ertex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5440" y="502200"/>
                              <a:ext cx="85212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_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zer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1320" y="0"/>
                              <a:ext cx="20242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u w:val="single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xis of symmetry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320" y="2010960"/>
                              <a:ext cx="426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0520" y="201240"/>
                              <a:ext cx="181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704160"/>
                              <a:ext cx="85212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9120" y="1206360"/>
                              <a:ext cx="149148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1360" y="1709280"/>
                              <a:ext cx="638640" cy="30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1407960"/>
                              <a:ext cx="31932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360" y="1407960"/>
                              <a:ext cx="85212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05pt;width:540pt;height:182pt" coordorigin="-180,81" coordsize="10800,3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00;top:2422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oper Black" w:hAnsi="Cooper Black" w:eastAsia="Times New Roman" w:cs="Cooper Black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optimal value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eastAsia="Times New Roman" w:ascii="Cooper Black" w:hAnsi="Cooper Black" w:cs="Cooper Black"/>
                            <w:color w:val="auto"/>
                            <w:lang w:val="en-US" w:bidi="ar-SA"/>
                          </w:rPr>
                          <w:t>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80;top:81;width:9899;height:3640">
                  <v:line id="shape_0" from="1833,1823" to="6362,182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14,82" to="4014,3563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coordsize="2160,2880" path="m0,0c450,1440,900,2880,1260,2880c1620,2880,2010,480,2160,0e" stroked="t" o:allowincell="f" style="position:absolute;left:1665;top:82;width:3522;height:3165;mso-wrap-style:none;v-text-anchor:middle">
                    <v:fill o:detectmouseclick="t" on="false"/>
                    <v:stroke color="black" weight="57240" joinstyle="round" endcap="flat"/>
                    <w10:wrap type="none"/>
                  </v:shape>
                  <v:line id="shape_0" from="3679,240" to="3679,372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80;top:190;width:1341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zer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_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8,556" to="2334,16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364;top:1664;width:3019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_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 - intercept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;top:2139;width:2012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__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ertex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0;top:872;width:1341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__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zero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30;top:81;width:3187;height: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_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xis of symmetry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3,3248" to="7033,32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79,398" to="6530,3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6,1190" to="6027,17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1,1981" to="6529,292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34,2773" to="8039,32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5,2298" to="3677,32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33,2298" to="3174,2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ome things about a parabola are given right in the equation…  For other things, you need to do some calculations to find them!  Here is a summary of how to find certain features of the parabola using different forms of a quadratic equation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83"/>
        <w:gridCol w:w="600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Given Form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Need to Find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Steps: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andar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Zeroes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Factor the quadratic equation to find the factored form.  The zeroes are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</w:t>
            </w:r>
            <w:r>
              <w:rPr>
                <w:rFonts w:cs="Arial" w:ascii="Comic Sans MS" w:hAnsi="Comic Sans MS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actore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ind the axis of symmetry; it is the x-coordinate.  Then sub x into the quadratic equation to find y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actore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-intercept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ub x=0 into the quadratic equation, and find y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-intercept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ub x=0 into the quadratic equation, and find y.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Complete the following exercis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sing the information given in each column, fill in the table below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055"/>
        <w:gridCol w:w="4055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ph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 Form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ctored Form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roes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ard Form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-intercept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timal Value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xis of Symmetry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Expand the following quadratic equations to find the standard form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8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Expand the following quadratic equations to find the standard form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Find the factored form of the following quadratic equation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Find the vertex of the parabola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State the step pattern of the parabola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Graph the parabolas using the given information.</w:t>
      </w:r>
    </w:p>
    <w:p>
      <w:pPr>
        <w:pStyle w:val="Normal"/>
        <w:ind w:left="56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)</w:t>
        <w:tab/>
        <w:tab/>
        <w:tab/>
        <w:tab/>
        <w:tab/>
        <w:tab/>
        <w:tab/>
        <w:t>b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 (-5, 8); Step Pattern: -1, -3, 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roes: -3, 3; Optimal Value: 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c)</w:t>
        <w:tab/>
        <w:tab/>
        <w:tab/>
        <w:tab/>
        <w:tab/>
        <w:tab/>
        <w:tab/>
        <w:t>d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37130" cy="2287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xis of Symmetry: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omic Sans MS" w:ascii="Comic Sans MS" w:hAnsi="Comic Sans MS"/>
                <w:sz w:val="20"/>
                <w:szCs w:val="20"/>
              </w:rPr>
              <w:t>; Optimal Value: -6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-intercept: 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quation: 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134" w:right="28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57:00Z</dcterms:created>
  <dc:creator>Customer</dc:creator>
  <dc:description/>
  <cp:keywords/>
  <dc:language>en-US</dc:language>
  <cp:lastModifiedBy>Customer</cp:lastModifiedBy>
  <dcterms:modified xsi:type="dcterms:W3CDTF">2008-05-26T14:22:00Z</dcterms:modified>
  <cp:revision>27</cp:revision>
  <dc:subject/>
  <dc:title>Quadratics Review</dc:title>
</cp:coreProperties>
</file>