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MBF 3C Lesson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8"/>
          <w:szCs w:val="28"/>
          <w:lang w:val="en-US"/>
        </w:rPr>
      </w:pPr>
      <w:r>
        <w:rPr>
          <w:rFonts w:cs="Comic Sans MS" w:ascii="Comic Sans MS" w:hAnsi="Comic Sans MS"/>
          <w:b/>
          <w:smallCaps/>
          <w:sz w:val="28"/>
          <w:szCs w:val="28"/>
          <w:lang w:val="en-US"/>
        </w:rPr>
        <w:t>Types of Graph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Histogr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 a histogram, bars are used to represent continuous data; they touch since there are no breaks in the data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Bar Grap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milar to a histogram except there are spaces between the bars; used for discrete dat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Ex. </w:t>
      </w:r>
      <w:r>
        <w:rPr>
          <w:rFonts w:cs="Comic Sans MS" w:ascii="Comic Sans MS" w:hAnsi="Comic Sans MS"/>
          <w:sz w:val="20"/>
          <w:szCs w:val="20"/>
        </w:rPr>
        <w:t>Create a bar graph of the following hockey all-time regular season goal scorer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40005</wp:posOffset>
                </wp:positionV>
                <wp:extent cx="3493770" cy="155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93770" cy="1558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3770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122.7pt;mso-wrap-distance-left:9.05pt;mso-wrap-distance-right:9.05pt;mso-wrap-distance-top:0pt;mso-wrap-distance-bottom:0pt;margin-top:3.15pt;mso-position-vertical-relative:text;margin-left:2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93770" cy="1558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3770" cy="155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30145" cy="212534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12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12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Goals sco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Wayne Gretzk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Gordie How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Brett Hul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7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Marcel Dionn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Phil Esposit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Mike Gartn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Mark Me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Steve Yzerma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Mario Lemieu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Luc Robitail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6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91.35pt;height:167.3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12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Goals score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Wayne Gretzky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Gordie Howe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Brett Hull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7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Marcel Dionne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7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Phil Esposito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7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Mike Gartner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7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Mark Messier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69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Steve Yzerma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6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Mario Lemieux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6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Luc Robitaille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6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ircle Grap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d for numerical data when examining data in proportion to a who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ood to see budgets, mark breakdowns, costs in manufacturing etc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Ex. </w:t>
      </w:r>
      <w:r>
        <w:rPr>
          <w:rFonts w:cs="Comic Sans MS" w:ascii="Comic Sans MS" w:hAnsi="Comic Sans MS"/>
          <w:sz w:val="20"/>
          <w:szCs w:val="20"/>
        </w:rPr>
        <w:t>Given the following monthly budget, create a circle graph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haracter">
                  <wp:posOffset>-381000</wp:posOffset>
                </wp:positionH>
                <wp:positionV relativeFrom="line">
                  <wp:posOffset>-138430</wp:posOffset>
                </wp:positionV>
                <wp:extent cx="1805940" cy="1590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4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>Cost 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Rent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Transportation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Entertainment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25.2pt;mso-wrap-distance-left:0pt;mso-wrap-distance-right:0pt;mso-wrap-distance-top:0pt;mso-wrap-distance-bottom:0pt;margin-top:-10.9pt;mso-position-vertical-relative:text;margin-left:-3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4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st ($)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ent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ransportation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lothing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Entertainment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40" w:firstLine="680"/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Step 1:  </w:t>
      </w:r>
      <w:r>
        <w:rPr>
          <w:rFonts w:cs="Comic Sans MS" w:ascii="Comic Sans MS" w:hAnsi="Comic Sans MS"/>
          <w:sz w:val="20"/>
          <w:szCs w:val="20"/>
        </w:rPr>
        <w:t xml:space="preserve"> Add an additional row for each column total. </w:t>
      </w:r>
    </w:p>
    <w:p>
      <w:pPr>
        <w:pStyle w:val="Normal"/>
        <w:ind w:left="528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 an additional column to calculate the corresponding degrees in a circle grap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haracter">
                  <wp:posOffset>1981200</wp:posOffset>
                </wp:positionH>
                <wp:positionV relativeFrom="line">
                  <wp:posOffset>-13335</wp:posOffset>
                </wp:positionV>
                <wp:extent cx="4638040" cy="2929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6"/>
                              <w:gridCol w:w="2320"/>
                              <w:gridCol w:w="3129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Degrees in Circle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Perc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nt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°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3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%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ansportation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8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°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9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%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ood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5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°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%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lothing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°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%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ntertainment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6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°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0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%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3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230.7pt;mso-wrap-distance-left:0pt;mso-wrap-distance-right:0pt;mso-wrap-distance-top:0pt;mso-wrap-distance-bottom:0pt;margin-top:-1.0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6"/>
                        <w:gridCol w:w="2320"/>
                        <w:gridCol w:w="3129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egrees in Circle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Percent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nt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ansportation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od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lothing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ntertainment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36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3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760" w:hanging="76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760" w:hanging="760"/>
        <w:rPr/>
      </w:pPr>
      <w:r>
        <w:rPr>
          <w:rFonts w:cs="Comic Sans MS" w:ascii="Comic Sans MS" w:hAnsi="Comic Sans MS"/>
          <w:b/>
          <w:i/>
          <w:sz w:val="20"/>
          <w:szCs w:val="20"/>
        </w:rPr>
        <w:t>Step 2:</w:t>
      </w:r>
      <w:r>
        <w:rPr>
          <w:rFonts w:cs="Comic Sans MS" w:ascii="Comic Sans MS" w:hAnsi="Comic Sans MS"/>
          <w:sz w:val="20"/>
          <w:szCs w:val="20"/>
        </w:rPr>
        <w:tab/>
        <w:t xml:space="preserve">  Mark a centre to your circle and draw a starting line. </w:t>
      </w:r>
    </w:p>
    <w:p>
      <w:pPr>
        <w:pStyle w:val="Normal"/>
        <w:ind w:left="760" w:hanging="7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From your starting line, use a protractor to measure each angle. Draw a line at each measurement</w:t>
      </w:r>
    </w:p>
    <w:p>
      <w:pPr>
        <w:pStyle w:val="Normal"/>
        <w:ind w:left="760" w:hanging="4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and label each section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4850</wp:posOffset>
                </wp:positionH>
                <wp:positionV relativeFrom="paragraph">
                  <wp:posOffset>105410</wp:posOffset>
                </wp:positionV>
                <wp:extent cx="2656840" cy="15360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56840" cy="15367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840" cy="153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120.95pt;mso-wrap-distance-left:9.05pt;mso-wrap-distance-right:9.05pt;mso-wrap-distance-top:0pt;mso-wrap-distance-bottom:0pt;margin-top:8.3pt;mso-position-vertical-relative:text;margin-left: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56840" cy="15367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840" cy="153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ictograp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ood way to visualize da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 as precise as the other graphing styl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28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only used for frequency with discrete dat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567" w:hanging="567"/>
      </w:pPr>
      <w:rPr>
        <w:sz w:val="20"/>
        <w:i w:val="false"/>
        <w:b/>
        <w:szCs w:val="20"/>
        <w:rFonts w:ascii="Comic Sans MS" w:hAnsi="Comic Sans MS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/>
        <w:szCs w:val="2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b/>
      <w:i w:val="false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1A1AB5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b/>
      <w:bCs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9:02:00Z</dcterms:created>
  <dc:creator>S &amp; S Hudson</dc:creator>
  <dc:description/>
  <cp:keywords/>
  <dc:language>en-US</dc:language>
  <cp:lastModifiedBy>OCDSB User</cp:lastModifiedBy>
  <cp:lastPrinted>2010-11-01T12:58:00Z</cp:lastPrinted>
  <dcterms:modified xsi:type="dcterms:W3CDTF">2010-11-01T16:58:00Z</dcterms:modified>
  <cp:revision>2</cp:revision>
  <dc:subject/>
  <dc:title>MBF 3C Unit 5 – Statistics – Outline</dc:title>
</cp:coreProperties>
</file>