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4"/>
        </w:rPr>
      </w:pPr>
      <w:r>
        <w:rPr>
          <w:rFonts w:cs="Arial" w:ascii="Comic Sans MS" w:hAnsi="Comic Sans MS"/>
          <w:b/>
          <w:sz w:val="24"/>
        </w:rPr>
        <w:t>Exponential Relations Review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mplify using the Exponent Laws.  Then evaluate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Comic Sans MS" w:hAnsi="Comic Sans MS"/>
                <w:sz w:val="20"/>
                <w:szCs w:val="20"/>
              </w:rPr>
              <w:t>÷</w:t>
            </w: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 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</w:rPr>
              <w:t>x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 (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4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8</w:t>
            </w:r>
            <w:r>
              <w:rPr>
                <w:rFonts w:cs="Arial" w:ascii="Comic Sans MS" w:hAnsi="Comic Sans MS"/>
                <w:sz w:val="20"/>
                <w:szCs w:val="20"/>
              </w:rPr>
              <w:t>÷</w:t>
            </w: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 16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. (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 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8</w:t>
            </w:r>
            <w:r>
              <w:rPr>
                <w:rFonts w:cs="Arial" w:ascii="Comic Sans MS" w:hAnsi="Comic Sans MS"/>
                <w:sz w:val="20"/>
                <w:szCs w:val="20"/>
              </w:rPr>
              <w:t>÷</w:t>
            </w: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. 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 1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 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 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x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vertAlign w:val="superscript"/>
              </w:rPr>
            </w:pP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2. (4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3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dentify each of the following equations as linear, exponential or quadratic.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3. y = 3x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4. y =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fr-FR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5. y = 3x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6. y = -0.75x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7. y = -0.75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fr-FR"/>
              </w:rPr>
              <w:t>x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18. y = -0.75x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  <w:t>+ 2</w:t>
            </w:r>
          </w:p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/>
              <w:t xml:space="preserve">19.  </w:t>
            </w:r>
          </w:p>
          <w:tbl>
            <w:tblPr>
              <w:tblW w:w="1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600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lang w:val="fr-FR"/>
                    </w:rPr>
                    <w:t>y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0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0.5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4.5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8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12.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/>
            </w:pPr>
            <w:r>
              <w:rPr/>
              <w:t>20.</w:t>
            </w:r>
          </w:p>
          <w:tbl>
            <w:tblPr>
              <w:tblW w:w="1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627"/>
            </w:tblGrid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lang w:val="fr-FR"/>
                    </w:rPr>
                    <w:t>x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b/>
                      <w:b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sz w:val="20"/>
                      <w:szCs w:val="20"/>
                      <w:lang w:val="fr-FR"/>
                    </w:rPr>
                    <w:t>y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-8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1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-3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3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7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4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12</w:t>
                  </w:r>
                </w:p>
              </w:tc>
            </w:tr>
            <w:tr>
              <w:trPr/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20" w:leader="none"/>
                    </w:tabs>
                    <w:jc w:val="center"/>
                    <w:rPr>
                      <w:rFonts w:ascii="Comic Sans MS" w:hAnsi="Comic Sans MS" w:cs="Comic Sans MS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sz w:val="20"/>
                      <w:szCs w:val="20"/>
                      <w:lang w:val="fr-FR"/>
                    </w:rPr>
                    <w:t>1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220" w:leader="none"/>
              </w:tabs>
              <w:jc w:val="both"/>
              <w:rPr>
                <w:rFonts w:ascii="Comic Sans MS" w:hAnsi="Comic Sans MS" w:cs="Comic Sans MS"/>
                <w:sz w:val="20"/>
                <w:szCs w:val="20"/>
                <w:lang w:val="fr-F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or each exponential situation, identify its characteristics: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1. A club uses email to contact its members. The chain starts with 3 members who each contact three more members. Then those members (9) each contact 3 members, and so the contacts continue. 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2. A bouncing ball rebounds to 0.75 of its height on each bounce. The ball was dropped from a height of 30 metres. 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3. A painting was bought for $475. Each year, its value increases by 8%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45:00Z</dcterms:created>
  <dc:creator>Rob Finn</dc:creator>
  <dc:description/>
  <cp:keywords/>
  <dc:language>en-US</dc:language>
  <cp:lastModifiedBy>Customer</cp:lastModifiedBy>
  <dcterms:modified xsi:type="dcterms:W3CDTF">2007-04-11T19:03:00Z</dcterms:modified>
  <cp:revision>5</cp:revision>
  <dc:subject/>
  <dc:title>Unit 7 Day 8: Exponential Relations  </dc:title>
</cp:coreProperties>
</file>