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Lesson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mallCaps/>
        </w:rPr>
        <w:t>Choosing a Vehicle: Car Purchase Alterna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737" w:hanging="737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Buying versus Leas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3" w:leader="none"/>
        </w:tabs>
        <w:ind w:left="1440" w:hanging="1155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the table below, list the advantages and disadvantages of buying versus leasing a vehicle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0"/>
          <w:szCs w:val="20"/>
        </w:rPr>
        <w:t xml:space="preserve">Buying a </w:t>
      </w:r>
      <w:r>
        <w:rPr/>
        <w:t>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3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Comic Sans MS" w:ascii="Comic Sans MS" w:hAnsi="Comic Sans MS"/>
          <w:sz w:val="20"/>
          <w:szCs w:val="20"/>
        </w:rPr>
        <w:t xml:space="preserve">Leasing </w:t>
      </w:r>
      <w:r>
        <w:rPr/>
        <w:t>a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737" w:hanging="737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Comparing Buying a New versus a Used Vehicle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d cars are cheaper due to depreci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cent depreciation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 of depreciatio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 pric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ying a new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  <w:t>Buying a used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xerci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sports sedan sells for $23 756.  The table shows the value of this type of vehicle, in clean condition, over a 5-year span.</w:t>
      </w:r>
    </w:p>
    <w:p>
      <w:pPr>
        <w:pStyle w:val="Normal"/>
        <w:numPr>
          <w:ilvl w:val="1"/>
          <w:numId w:val="2"/>
        </w:numPr>
        <w:ind w:left="1026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ress the depreciation in the first year as a percent.  Round to the nearest percent.</w:t>
      </w:r>
    </w:p>
    <w:p>
      <w:pPr>
        <w:pStyle w:val="Normal"/>
        <w:numPr>
          <w:ilvl w:val="1"/>
          <w:numId w:val="2"/>
        </w:numPr>
        <w:ind w:left="1026" w:hanging="342"/>
        <w:rPr/>
      </w:pPr>
      <w:r>
        <w:rPr>
          <w:rFonts w:cs="Comic Sans MS" w:ascii="Comic Sans MS" w:hAnsi="Comic Sans MS"/>
          <w:sz w:val="20"/>
          <w:szCs w:val="20"/>
        </w:rPr>
        <w:t>Calculate the percent depreciation from the fourth year to the fifth year.</w:t>
      </w:r>
    </w:p>
    <w:p>
      <w:pPr>
        <w:pStyle w:val="Normal"/>
        <w:numPr>
          <w:ilvl w:val="1"/>
          <w:numId w:val="2"/>
        </w:numPr>
        <w:ind w:left="1026" w:hanging="342"/>
        <w:rPr/>
      </w:pPr>
      <w:r>
        <w:rPr/>
        <w:t>Compare the answers to parts a) and b).  What do you notice?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254"/>
        <w:gridCol w:w="1140"/>
        <w:gridCol w:w="1254"/>
        <w:gridCol w:w="1311"/>
        <w:gridCol w:w="136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ge in Yea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alu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5 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4 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3 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0 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0 55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3-year-old is valued at $9230.  The same car, 1 year later, is valued at $8400.  By what percent has the value of the car depreciated?</w:t>
      </w:r>
    </w:p>
    <w:p>
      <w:pPr>
        <w:pStyle w:val="Normal"/>
        <w:ind w:left="-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sports car depreciates 35% in the first year.  If the car is worth $86 000 new, how much will it be worth after 1 yea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urrent model year cars used for demonstration purposes are sold at a discount by most dealers.  Theo’s parents bought their van for $30 875 at one of these sales.  A new van like the one they bought usually sells for $34 350.  By what percent was the van discount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demo-model sedan is selling for $22 340.  Adam compares that price to the price of a new model of $25 270.  What percent would he save if he bought the demo model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preciation is very important to business owners.  For income tax purposes, a vehicle used for the business is a capital cost allowance to the business.  The tax preparer can claim 30% of the value of the car in the preceding year.  If a car is valued at $23 000, how much can be claimed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local car dealership also sells used cars.  The dealership offers an extended warranty on its vehicles for $1200 extra.  Maggie is buying a 1-year-old van for her family.  The van sells for $17 995.  How much will Maggie pay, including taxes at 14%, if she also buys the extended warrant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used vehicle dealership buys a car for $6200.  Before the dealer can resell the car, it needs the following repairs: $175 for brakes, $50 for interior cleaning, and $750 for a new paint job.  The dealership charges an additional 12% handling fee on top of the price of the car and repair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te the total cost of the car with all the repair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will the dealership sell the car fo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len is considering buying a used vehicle.  She has found two advertisements for the same model vehicle.  One is priced $1000 less than the other.  Write out at least three questions Helen should ask when she calls the selle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rFonts w:ascii="Comic Sans MS" w:hAnsi="Comic Sans MS" w:cs="Comic Sans MS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0">
    <w:name w:val="WW8Num2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39:00Z</dcterms:created>
  <dc:creator>Rob Finn</dc:creator>
  <dc:description/>
  <cp:keywords/>
  <dc:language>en-US</dc:language>
  <cp:lastModifiedBy>William</cp:lastModifiedBy>
  <cp:lastPrinted>2009-11-24T21:59:00Z</cp:lastPrinted>
  <dcterms:modified xsi:type="dcterms:W3CDTF">2009-11-25T03:00:00Z</dcterms:modified>
  <cp:revision>16</cp:revision>
  <dc:subject/>
  <dc:title>1</dc:title>
</cp:coreProperties>
</file>